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к прогнозу  социально-экономического развития Макарьевского муниципального района на 2017 год и плановый период 2018 и 2019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0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к прогнозу  социально-экономического развития Макарьевского муниципального района на 2017 год и плановый период 2018 и 2019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Количественные характеристики основных параметров Прогноз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055"/>
        <w:gridCol w:w="1055"/>
        <w:gridCol w:w="1055"/>
        <w:gridCol w:w="1228"/>
        <w:gridCol w:w="1225"/>
        <w:gridCol w:w="1230"/>
        <w:gridCol w:w="1228"/>
        <w:gridCol w:w="1234"/>
        <w:gridCol w:w="1233"/>
        <w:gridCol w:w="1050"/>
      </w:tblGrid>
      <w:tr>
        <w:trPr>
          <w:trHeight w:val="180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Единицы  </w:t>
              <w:br/>
              <w:t>измерени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  <w:br/>
              <w:t>отч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  <w:br/>
              <w:t>отч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од</w:t>
              <w:br/>
              <w:t>оценк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40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од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18"/>
                <w:szCs w:val="18"/>
              </w:rPr>
              <w:t xml:space="preserve">1  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Промышленное производство                       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1. Объем отгруженных товаров собственного производства, выполненных  работ и услуг собственными силами (без НДС и акцизов) (раздел C, D, E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 ценах соответствующих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тыс. руб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233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8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1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88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6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7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60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78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738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ндекс  промышленного производства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 процентах к   предыдущему год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 том числе по видам экономической деятельности:                        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70" w:hanging="0"/>
              <w:rPr/>
            </w:pPr>
            <w:r>
              <w:rPr/>
              <w:t>Обрабатывающие производства (раздел D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 ценах соответствующих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тыс. руб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999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657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73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4199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9240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4198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752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799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1394,1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ндекс  промышленного производства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 процентах к   предыдущему год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о пищевых продуктов, включая напитки, и табака       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 ценах соответствующих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тыс. руб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3628,4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7481,5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4477,6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0660,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1713,5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7140,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7932,2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1420,1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2325,6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ндекс  промышленного производства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 процентах к   предыдущему год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ботка древесины и производство изделий из дерева         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 ценах соответствующих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тыс. руб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36369,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39092,7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50258,4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63538,9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67527,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77058,4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79591,6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86574,8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89068,5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ндекс  промышленного производства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 процентах к   предыдущему год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о и распределение электроэнергии, газа и воды (раздел E)  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 ценах соответствующих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тыс. руб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2335,7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8290,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1423,6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4606,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5395,4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7596,6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8482,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9841,1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1343,6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ндекс  промышленного производства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 процентах к   предыдущему год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Сельскохозяйственное производство                       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дукция сельского хозяйства в сельхозорганизациях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 ценах соответствующих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тыс. руб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9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9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7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ндекс  промышленного производства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 процентах к   предыдущему год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основных видов продукции во всех категориях хозяйств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Зерно (в весе после доработк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8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29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305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137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center" w:pos="1370" w:leader="none"/>
              </w:tabs>
              <w:ind w:hanging="0"/>
              <w:jc w:val="center"/>
              <w:rPr/>
            </w:pPr>
            <w:r>
              <w:rPr/>
              <w:t>3318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center" w:pos="137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tabs>
                <w:tab w:val="clear" w:pos="708"/>
                <w:tab w:val="center" w:pos="1370" w:leader="none"/>
              </w:tabs>
              <w:ind w:hanging="0"/>
              <w:jc w:val="center"/>
              <w:rPr/>
            </w:pPr>
            <w:r>
              <w:rPr/>
              <w:t>332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ConsPlusNormal"/>
              <w:spacing w:lineRule="auto" w:line="480"/>
              <w:ind w:hanging="0"/>
              <w:rPr/>
            </w:pPr>
            <w:r>
              <w:rPr/>
              <w:t>333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480"/>
              <w:ind w:hanging="0"/>
              <w:rPr/>
            </w:pPr>
            <w:r>
              <w:rPr/>
            </w:r>
          </w:p>
          <w:p>
            <w:pPr>
              <w:pStyle w:val="ConsPlusNormal"/>
              <w:spacing w:lineRule="auto" w:line="480"/>
              <w:ind w:hanging="0"/>
              <w:rPr/>
            </w:pPr>
            <w:r>
              <w:rPr/>
              <w:t>3345,9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тофел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45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3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3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3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3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370" w:leader="none"/>
              </w:tabs>
              <w:ind w:hanging="0"/>
              <w:rPr/>
            </w:pPr>
            <w:r>
              <w:rPr/>
              <w:t>43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370" w:leader="none"/>
              </w:tabs>
              <w:ind w:hanging="0"/>
              <w:rPr/>
            </w:pPr>
            <w:r>
              <w:rPr/>
              <w:t>43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6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6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еализация скота и птицы(в живом вес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,7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Молок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6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4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5,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Яйц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тыс. шту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Шерсть (в физическом вес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то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6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Инвестиции в основной капитал за счет всех источников финансирования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 ценах соответствующих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тыс. руб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99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89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32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66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79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94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15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37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804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ндекс  промышленного производства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 процентах к   предыдущему год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действие жилых домов 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с. кв. м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 них за счет средств индивидуальных застройщиков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в. 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Потребительский рынок товаров и услуг                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1. Оборот розничной торговли                     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 ценах соответствующих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тыс. руб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8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797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7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494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5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7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2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099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816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екс физического объема      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оцентах к   предыдущему год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2. Оборот общественного питания                   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 ценах соответствующих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тыс. руб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01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42,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64,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54,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39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14,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86,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61,06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екс физического объема      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оцентах к   предыдущему год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3. Объем платных услуг населению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 ценах соответствующих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тыс. руб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5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0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5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1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14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52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9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5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42,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екс физического объема      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роцентах к   предыдущему год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Демографическая ситуация                      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годовая  численность постоянного  населения   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1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Трудовые ресурсы и оплата труда                  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1.Численность занятых в экономик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7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2.Среднесписочная численность работников – всего (полный круг организаций)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8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3.Фонд начисленной заработной   платы  - всего     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1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39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44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049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0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2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3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951,9</w:t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оциальная сфера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детей в возрасте от 2 до 6 лет, получающих дошкольную образовательную услугу в организациях различной организационно-правовой формы и формы собств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цен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ельный вес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цен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я выпускников муниципальных общеобразовательных учреждений, получивших аттестаты о среднем общем образовании и основном общем образовании в общей численности выпускник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цен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исленность учащихся, приходящихся на одного учителя в муниципальных общеобразовательных учреждениях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консолидированного бюджета в расчете на одного обучающегося на общее образ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0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номинальная начисленная заработная плата работников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firstLine="6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ых дошкольных учрежд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ых общеобразовательных учрежд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280"/>
              <w:ind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before="0" w:after="28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43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before="0" w:after="28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4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before="0" w:after="28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4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before="0" w:after="28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before="0" w:after="280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5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экземпляров библиотечного фонда общедоступных библиотек на 1000 человек насе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месячная номинальная начисленная заработная плата работников учреждений культур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етей, посещающих профильные учреждения дополнительного образ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>Количество туристов, ежегодно посещающих Макарьевский р-н, в том чис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>- в ходе многодневных туров;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>- в ходе однодневных туров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 качестве экскурсан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ность спортивными сооружениями в муниципальном район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в. м. на 10000 чел насе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ый вес населения   участвующих в спортивно – массовых мероприятиях, проводимых на территории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6:00Z</dcterms:created>
  <dc:creator>Customer</dc:creator>
  <dc:description/>
  <cp:keywords/>
  <dc:language>en-US</dc:language>
  <cp:lastModifiedBy>Собрание</cp:lastModifiedBy>
  <cp:lastPrinted>2016-11-28T10:21:00Z</cp:lastPrinted>
  <dcterms:modified xsi:type="dcterms:W3CDTF">2016-11-28T07:22:00Z</dcterms:modified>
  <cp:revision>11</cp:revision>
  <dc:subject/>
  <dc:title/>
</cp:coreProperties>
</file>