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41.45pt" filled="f" o:ole="">
            <v:imagedata r:id="rId3" o:title=""/>
          </v:shape>
          <o:OLEObject Type="Embed" ProgID="" ShapeID="ole_rId2" DrawAspect="Content" ObjectID="_841103248" r:id="rId2"/>
        </w:objec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а                             № 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гнозе социально-экономического развития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на 2017 год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18 и 2019 годов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о статьей 14 Устава Макарьевского муниципального района Костромской области, рассмотрев, представленный администрацией муниципального района прогноз социально-экономического развития Макарьевского муниципального района на 2017 год и плановый период 2018 и 2019 годов, Собрание депутатов шестого созыв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>Р Е Ш И Л О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Прогноз социально-экономического развития Макарьевского муниципального района на 2017 год и плановый период 2018 и 2019 годов принять к сведению (приложение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направить Главе муниципального района для подписания и официального опубликования.</w:t>
      </w:r>
    </w:p>
    <w:p>
      <w:pPr>
        <w:pStyle w:val="TextBody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                                                                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        Макарь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:                                      Костромской области: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А.А. Комаров                                              Ю.Ю. Метёлкин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16   от 25 ноября 2016 года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uppressAutoHyphens w:val="true"/>
        <w:jc w:val="center"/>
        <w:rPr/>
      </w:pPr>
      <w:r>
        <w:rPr/>
        <w:t>ПРОГНОЗ СОЦИАЛЬНО-ЭКОНОМИЧЕСКОГО РАЗВИТИЯ МАКАРЬЕВСКОГО МУНИЦИПАЛЬНОГО РАЙОНА  НА 2017 ГОД И ПЛАНОВЫЙ ПЕРИОД 2018 И 2019 ГОДОВ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Прогноз социально-экономического развития Макарьевского муниципального района  на 2017 год и плановый период 2018 и 2019 годов (далее - Прогноз) разработан с целью определения наиболее вероятных количественных параметров развития основных отраслей экономики, социальной сферы и экономической базы бюджета Макарье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ab/>
        <w:t xml:space="preserve">Прогноз подготовле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, Законом Костромской области от 7 июля 2015 года № 722-5-ЗКО «О стратегическом планировании в Костромской области», постановлением администрации Костромской области от 22 декабря 2015 года № 468-а «О порядке разработки корректировки, осуществления мониторинга и контроля реализации прогноза социально-экономического развития Костромской области на среднесрочный период», и  письмом департамента экономического развития от 08.07.2016 № 4065 «О разработке прогноза социально-экономического развития на 2017 г. и плановый период 2018-2019 г.г.», на основании сценарных условий функционирования экономики Российской Федерации на среднесрочный период, основных параметров прогноза социально-экономического развития Российской Федерации на среднесрочный период, основных параметров прогноза социально-экономического развития Костромской области на 2017 год и плановый период 2018-2019 годов, Стратегии социально-экономического развития Костромской области на период до 2025 года, утвержденной распоряжением администрации Костромской области от 27 августа 2013 года № 189-ра «Об утверждении Стратегии социально-экономического развития Костромской области на период до 2025 года», на основе комплексного анализа социально-экономического положения, динамики развития предприятий  Макарьевского муниципального  района, а также с учётом текущей ситуации, обобщения прогнозных материалов организаций, осуществляющих деятельность на территории района, отраслевых (функциональных) органов администрации района. 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Анализ социально-экономической ситуации в районе и разработка прогноза базировались на данных государственной статистики и данных предприятий. При расчетах использовались индексы-дефляторы цен по видам экономической деятельности. 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Прогноз развития района разработан в двух вариантах: базовый и целевой. Базовый вариант прогноза базируется на консервативных траекториях изменения внешних и внутренних факторов при сохранении основных тенденций изменения эффективности использования ресурсов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Целевой вариант прогноза ориентирован на достижение целевых показателей социально-экономического развития и решение задач стратегического планирования. Предполагается выход экономики на траекторию устойчивого роста, снижение инфляции, рост производительности труда при одновременном обеспечении макроэкономической сбалансированности.</w:t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МЫШЛЕННОСТЬ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2015 году промышленное производство возросло по сравнению с предыдущим годом на 5,9% и составило 225 млн.руб.. Согласно прогнозу в 2016 году в целом по району ожидается рост  промышленного производства к  уровню  2015 года на 13,9%, с индексом промышленного производства 108,7 %, в том числе в обрабатывающих производствах возрастёт на 15,1 процента, производстве и распределении электроэнергии, газа и воды на 8,2 процента. Возрастёт выпуск пищевых продуктов, связанный с открытием нового производства и незначительно увеличится отгрузка продукции деревообрабатывающих предприяти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прогнозном периоде продолжится динамика роста промышленного производства. В 2017 году по базовому варианту прогноза, он составит 8,8 процентов к предыдущему году с индексом промышленного производства 4,6%, в 2018 году – 8,2 процента, в 2019 году – 5,3 процен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Рост промышленного производства в прогнозном периоде будет обеспечен за сч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я загрузки действующих мощ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и и переоснащения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инновационного обновления обрабатыва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а производительности труда;</w:t>
      </w:r>
    </w:p>
    <w:p>
      <w:pPr>
        <w:pStyle w:val="Normal"/>
        <w:numPr>
          <w:ilvl w:val="0"/>
          <w:numId w:val="2"/>
        </w:numPr>
        <w:suppressAutoHyphens w:val="true"/>
        <w:ind w:left="980" w:hanging="2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и инвестиционных проектов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uppressAutoHyphens w:val="true"/>
        <w:ind w:left="980" w:hanging="260"/>
        <w:jc w:val="both"/>
        <w:rPr/>
      </w:pPr>
      <w:r>
        <w:rPr>
          <w:rFonts w:cs="Arial" w:ascii="Arial" w:hAnsi="Arial"/>
        </w:rPr>
        <w:t>использования сырьевых ресурсов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и новых производств, позволяющих выпускать конкурентоспособную продукцию, востребованную за пределами внутреннего  рынка района и области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В 2017 году планируется отгрузить промышленной продукции на сумму 279 млн.руб. или 108,8% к уровню предыдущего года, с индексом производства 104,6 %, в том числе: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- по обрабатывающему производству – 234 млн. руб.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- по производству и распределению электроэнергии, газа и воды – 45 млн. руб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лановом периоде в структуре </w:t>
      </w:r>
      <w:r>
        <w:rPr>
          <w:rFonts w:cs="Arial" w:ascii="Arial" w:hAnsi="Arial"/>
          <w:b/>
        </w:rPr>
        <w:t>обрабатывающих</w:t>
      </w:r>
      <w:r>
        <w:rPr>
          <w:rFonts w:cs="Arial" w:ascii="Arial" w:hAnsi="Arial"/>
        </w:rPr>
        <w:t xml:space="preserve"> производств произойдут незначительные изменения, немного снизится, но займёт наибольший удельный вес обработка древесины и составит в 2016 году 70%(вместо 74,6% в 2015 году), доля пищевой промышленности возрастёт и составит 30% (вместо 25,4% в 2015 году). В 2017-2019 годах доля продукции пищевой промышленности в общем объёме обрабатывающих производств будет постепенно возрастать. Это произойдёт за счёт нарастания спроса на продовольствие отечественного производства в связи с ограничениями на ввоз ряда импортных продуктов и более высокими качественными характеристиками отечественных продовольственных товаров, открытием нового предприятия ООО «Макарьевские колбасы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ожидается незначительный рост объемов производства в малой части деревообрабатывающих предприятий, в целом по отрасли отгрузка товаров достигнет  до 150 млн. руб. или на 8%.Индекс промышленного производства составит 104,3%. Наибольший объём отгруженной продукции достигнут предприятия: ООО «Промлес», ООО «МАС», ООО «КМ Макарьев», ИП Ложкин С.И., ИП Агафонов Е.А., ИП Игрюмов В.Н.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плановом периоде также большинство действующих предприятий лесопромышленного комплекса планируют незначительный рост производства, в целом по району объём производства в 2017 году составит 164  млн.руб. или на 8,8% выше предыдущего год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натуральным показателям предполагается увеличение производства пиломатериалов, оцилиндрованного бревна, бруса профилированного клееного с зарезкой чаш и других изделий из древесины естественной влажности . 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ЩЕВАЯ ПРОМЫШЛЕННОСТЬ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ятиями пищевой промышленности в 2015 году отгружено продукции на сумму 48 млн. руб., в текущем году ожидается рост производства пищевых продуктов на 35,8% с индексом промышленного производства 28%, который связан с пуском в эксплуатацию колбасного цеха ООО «Макарьевские колбасы», а также с хорошим урожаем «даров леса» и с  увеличением производства продукции в ООО «Царь Берендей». </w:t>
      </w:r>
    </w:p>
    <w:p>
      <w:pPr>
        <w:pStyle w:val="TextBodyIndent"/>
        <w:suppressAutoHyphens w:val="tru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 2017 года в производстве продукции пищевой промышленности будет наблюдаться положительная динамика. Отгрузка продукции в 2017 году возрастёт на 9,6% к предыдущему году и составит 71 млн.руб.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действующих предприятий в 2017 году наибольший объем отгруженной продукции в данном разделе будет достигнут в ООО «Царь Берендей» 48,9 млн.руб., рост к 2016 году составит 8%, с индексом промышленного производства 102,3%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положительной динамики отгрузки товаров в ООО «Молочная ферма», в 2016 году ожидается спад производства  на 16,2 %, в прогнозном периоде планируется увеличение производства молочной продукции на 15,2 % и составит 6,7 млн.руб.. Продукция этого предприятия пользуется спросом как внутри района, так и за его пределами. ООО «Молочная ферма» снабжает молочной продукцией детсады и школы Мантуровского и Кадыйского районов. В связи с  возрастающим спросом на продукцию этого предприятия, планируется расширение производства, строится новый коровник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В 2017 году планируется повысить объем производства в ООО «Макарьевхлеб» до 9,5 млн.руб. или на 6%.</w:t>
      </w:r>
    </w:p>
    <w:p>
      <w:pPr>
        <w:pStyle w:val="Normal"/>
        <w:tabs>
          <w:tab w:val="clear" w:pos="720"/>
          <w:tab w:val="left" w:pos="6789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натуральным показателям в 2017 году возрастёт производство грибов и ягод в среднем на 13%, производство  цельномолочной  продукции (на 14,2%), сметаны (на 4%), творога (на 6,6%), колбасных изделий (на 22%)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  <w:b/>
        </w:rPr>
        <w:t>СЕЛЬСКОЕ ХОЗЯЙСТВО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В Макарьевском муниципальном районе производством продукции сельского хозяйства занимается 10 сельскохозяйственных предприятий, 7 ИП - глав КФХ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Прогноз социально-экономического развития на 2017 год составлен исходя из благоприятных условий производственной деятельности, не учитывая погодные и другие факторы, отрицательно влияющие на развитие производств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2016 году  сельхозпредприятиями района ожидается получить продукции в ценах соответствующих лет на сумму 98 млн. руб., в плановом периоде, в соответствии с базисным вариантом прогноза, на сумму 105 млн. руб, что на 6,9 % выше уровня предыдущего года 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связано с ростом цен на реализованную продукцию. Цена реализации 1 ц. -  молока возрастет на 6,9% (на 1 рубль 30 копеек), мяса – 3,8% (на 2рубля 34 копейки). Планируется увеличить количество КФХ  в целом за плановый период 2017-2019 годов с 7 до 10 хозяйств (на 3 хозяйства). Планируется регистрация  трёх КФХ и  участие их в областном  конкурсном отборе «Поддержка начинающих фермеров»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17 году производство основных видов сельскохозяйственной продукции во всех категориях хозяйств в целом по муниципальному району составит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ерна  – 3291 тн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яса – 303 тн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- картофеля - 4340 тн.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Валовой надой молока планируется немногим выше прошлогоднего  и составит 3245 тонны. </w:t>
      </w:r>
    </w:p>
    <w:p>
      <w:pPr>
        <w:pStyle w:val="Normal"/>
        <w:suppressAutoHyphens w:val="true"/>
        <w:spacing w:before="0" w:after="12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Основной объем сельскохозяйственной продукции придется на сельскохозяйственные предприятия, исключая производство картофеля. Доля производимого молока в СПК составит в 2017 году 66,9 % от общего объема, полученного мяса – 56,2 % .  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Производство сельскохозяйственной продукции зависит от множества факторов, которые отрицательно влияют на его рост. Диспаритет цен между продукцией сельского хозяйства и ценами на промышленную продукцию, энергоносители, а так же неблагоприятные погодные условия, не дают возможности вести расширенное воспроизводство, повышать материальное благосостояние работников. Ежегодно на селе уменьшается количество населения, происходит старение сельских жителей.</w:t>
      </w:r>
    </w:p>
    <w:p>
      <w:pPr>
        <w:pStyle w:val="Normal"/>
        <w:suppressAutoHyphens w:val="true"/>
        <w:spacing w:before="0" w:after="12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 xml:space="preserve">Животноводческие помещения для содержания скота требуют капитального ремонта. Субсидии на  производимое молока закрывают лишь малую часть производственных затрат. Строительство новых ферм необходимо для  дальнейшего расширения производства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 xml:space="preserve">Износ основных средств,  в  сельскохозяйственных предприятиях составляет  60%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ятия сельского хозяйства являются основным связующим звеном в жизни села. Поэтому необходима координация действий между СПК и администрацией сельских поселений. 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Arial" w:ascii="Arial" w:hAnsi="Arial"/>
        </w:rPr>
        <w:t xml:space="preserve">В целях развития сельского хозяйства района, меры поддержки хозяйствующим субъектам агропромышленного комплекса будут  предоставляться в рамках мероприятий двух действующих муниципальных программ:«Устойчивое развитие сельских территорий Макарьевского муниципального района Костромской области на 2014 – 2020 годы» и «Развитие агропромышленного комплекса Макарьевского муниципального района Костромской области на  2014 -2020 годы». </w:t>
      </w:r>
    </w:p>
    <w:p>
      <w:pPr>
        <w:pStyle w:val="Normal"/>
        <w:suppressAutoHyphens w:val="true"/>
        <w:spacing w:before="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муниципальной программы «Устойчивое развитие сельских территорий Макарьевского муниципального района Костромской области на 2014 – 2020 годы» в 2017 году планируется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Arial" w:ascii="Arial" w:hAnsi="Arial"/>
        </w:rPr>
        <w:t>- изготовление проектно – сметной документации и её экспертиза,  для   реконструкции водопровода в с. Унжа – 1,46 млн. руб;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строительство   автомобильной дороги с твердым покрытием д.Рымы – граница Нижегородской области протяжённостью 4,5 км, с софинансированием из федерального бюджета – 43,5 млн. руб, областного бюджета – 15,5 млн.руб, местного бюджета – 3,1 млн.руб.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Arial" w:ascii="Arial" w:hAnsi="Arial"/>
        </w:rPr>
        <w:t>В соответствии с муниципальной программой «Развитие агропромышленного комплекса Макарьевского муниципального района Костромской области на  2014 -2020 годы» в 2017году планируется:</w:t>
      </w:r>
    </w:p>
    <w:p>
      <w:pPr>
        <w:pStyle w:val="Normal"/>
        <w:suppressAutoHyphens w:val="true"/>
        <w:spacing w:before="0" w:after="120"/>
        <w:ind w:firstLine="720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увеличение  поголовья крупного рогатого скота в сельскохозяйственных предприятиях до 1988 голов или на 76 го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- увеличение количества крестьянских (фермерских) хозяйств ( на 1 единицу)до 8 единиц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в рамках государственной программы «Развитие АПК» 11 граждан, ведущих личное подсобное хозяйство, получают субсидии на  возмещение части затрат  на уплату процентов по  кредитам,  полученным в российских кредитных организациях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ВЕСТИ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 инвестиций на территории Макарьевского муниципального района по данным Росстата  в 2015 году составил 295 млн.руб. В 2016 прогнозируется снижение  общего  объёма  инвестиций в среднем на 50% по сравнению с 2015 годом, так как с завершено строительство и введено в эксплуатацию административное  здания с ИВС, корпус ГИБДД   Межмуниципального отдела  МВД Российской Федерации «Макарьевский» с  тиром  и  крытой автостоянкой на ул. Дорожная в г. Макарьеве. В прогнозном  периоде  2017-2019- прогнозируется   небольшой  рост  инвестици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ной объём инвестиций за счёт собственных  средств  на территории района осуществляется предприятиями, индивидуальными предпринимателями, юридическими и физическими лицами, реализующими инвестиционные проекты. При  прогнозируемом  снижении  объёма  бюджетных  средств, предполагается  увеличение объёмов   собственных  средств  в основной капитал  2016-2018 годах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Построены и введены в эксплуатацию: цех по переработке древесины- Батьков Сергей Алексеевич п. Любимовка, цех деревообработки в п. Первомайка -ООО «Норд-Вуд».  Осуществляется строительство   объектов сотовой связи, линий электропередач и трансформаторных подстанций, реконструируются существующие объекты.  В районе расширяется торговая сеть,  в т.ч.  за счет   строящихся  зданий магазинов  в г.Макарьеве:    магазина сельскохозяйственной  продукции СПК «Юркино» на пл. Революции № 6, ввод  в  эксплуатацию которого  планируется в ближайшее  время,   начата  реконструкция зданий по ул.М.Советская д.№4 с возведением пристройки  под  торговый центр ЗАО «Актив-1»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 текущем  году  построены  подходы  к  мосту и мост через р. Унжа в пос. Красногорье. В  связи  с  переходом  автодороги  Кострома-В. Спасское  в федеральную  собственность,  объём  средств  на  ремонт,  и  содержание  дороги  будет  значительно  увеличен  по  сравнению с  прошлыми  годам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В рамках   реализации  инвестиционного  проекта строительство  объектов  придорожного  сервиса  и  мясоперерабатывающего  комбината, на территории  Усть-Нейского  сельского  поселения ООО «Макарьевский мясоперерабатывающий комбинат» завершено строительство цеха по переработке мяса. Строится  цех  бойни,  станция  технического обслуживания  автомобилей, планируется  строительство цеха изготовления  сыров, на который уже готова проектно- сметная документация (на территории мясокомбинат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В  2016 году  в городском и сельских поселениях велись  работы    по восстановлению и ремонту  дорог  на территории   поселений,  зимнее  и летнее  содержание за  счёт  средств  дорожного  фонда. Отремонтирована дорога Гребенец-Шемятино. Дорожное покрытие улицы Юрьевецкая  и  частичный  ремонт пл. Революции в городе Макарье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конструированы: здание  котельной и гаражей Горчухинской  больницы, кровли  на  котельных школ Усть-Нейской,  Унженской,  МСШ №2,  спортивный  зал  школы  пос. Горчуха. В  2016  году  капитально отремонтированы  школьные спортзалы в с. Унжа и пос Дорогиня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 2017  году  продолжатся  работы  по  приведению  дорог  в  нормативное  состояние. В  городском и сельских поселениях  планируются  мероприятия  по  приведению в  нормативное  состояние  тротуаров  и  уличного освещения.   За  счёт региональной адресной  программы  «Переселение  граждан из аварийного жилищного   фонда  на территории Костромской  области на 2013-2017 годы» планируется  построить  5 квартирный  жилой  дом  для  5  семей,  жильё которых  признано  на  2009  год  аварийным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настоящее время ведётся процедура отвода земельного участка, расположенного  около д.Опалихино Унженского сельского поселения, юридическому лицу ООО «Келарь», на котором планируется размещение производственных помещений  для сыроварни.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ведено в эксплуатацию  жилья в районе  в 2015 -  3023 кв.м, прогнозируется  2016  и 2017, 2018 по 3000 кв.м., в  стадии строительства –123 дома.  Объём  ветхого аварийного жилфонда  на  территории района  составляет  1%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ТРЕБИТЕЛЬСКИЙ  РЫНОК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витие потребительского рынка товаров и услуг является важнейшим фактором обеспечения экономической стабильности района, улучшения условий и качества жизни людей. В сфере потребительских услуг одну из лидирующих позиций продолжает занимать розничная торговля. 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Сегодня сфера торговли представлена 183 объектами розничной торговли, из них: 27 - объектов нестационарной торговой сети (ларьки, киоски, павильоны, автолавки) , 3 ярмарки,  1 торговый центр, 26 - объектов общественного питания, из которых общедоступные-12; школьные, студенческие столовые -13, рабочие столовые -1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Дислокация розничной торговой сети на территории муниципального образования в 2015 году претерпела незначительные изменения: закрылись 14 объектов торговли, открылось 7 новых. Наряду с количественными изменениями идет расширение торговли товарами  производителей нашего региона через специализированные магазины. В 2015 году открыты два таких магазина, это «Мясной магазин» в котором реализуется продукция местных производителей (г. Шарья) и магазин «Ярославский бройлер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прогнозируемом периоде планируется дальнейшее развитие торговых объектов реализующих продукцию отечественных и  областных производителей. </w:t>
      </w:r>
    </w:p>
    <w:p>
      <w:pPr>
        <w:pStyle w:val="ConsPlusCell"/>
        <w:widowControl/>
        <w:jc w:val="both"/>
        <w:rPr/>
      </w:pPr>
      <w:r>
        <w:rPr/>
        <w:tab/>
        <w:t xml:space="preserve">Планируется ввести в эксплуатацию  магазин для реализации сельскохозяйственной продукции и продукции местных товаропроизводителей, строительство, которого ведет новое сельскохозяйственное предприятие СПК «Юркино»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территории района проводятся ярмарки по продаже смешанных товаров, на которых отведены места сельхозпроизводителям для реализации своей продукции и реализации продукции с личных подсобных хозяйств. Также проводятся сезонные ярмарки с участием товаропроизводителей соседних районов и близлежащих областей.  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Развитие розничной торговли напрямую связано с покупательной способностью населения и демографическими показателями. С учетом прогнозируемых тенденций роста платежеспособного спроса предполагается, что товарооборот за 2016 год составит 1096  млн. рублей, а его рост к уровню 2015 года  - 10,9 %(а в сопоставимых ценах 3%) . В целом за прогнозируемый  период  (2017-2019 гг.) наблюдается динамика сдержанного роста товарооборота и к 2019 году он возрастёт  на 17,2 % (188  млн. руб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гнозируемом периоде ожидается сохранение структуры розничной торговл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Согласно оценке 2016 года оборот общественного питания составит 78 млн.рублей, что на 10,9 % больше уровня 2015 года.  В прогнозируемом периоде тенденция роста оборота общественного питания продолжатся: в  2017 году его объем составит 83  млн.руб..  В целом за прогнозный период (2017-2019 годы) прирост составит 19,5 % к уровню 2016 года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ст оборота розничной торговли и общественного питания планируется обеспечить за счёт роста доходов населения, развития современных форматов торговли и общественного питания, открытия новых сетевых магазинов («Высшая лига»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/>
        </w:rPr>
        <w:t xml:space="preserve">В структуре платных услуг </w:t>
      </w:r>
      <w:r>
        <w:rPr>
          <w:rFonts w:cs="Arial" w:ascii="Arial" w:hAnsi="Arial"/>
        </w:rPr>
        <w:t>по-прежнему будут преобладать виды услуг, носящие обязательный характер: жилищно-коммунальные, транспортные и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рогнозируемом периоде в объеме оказываемых платных услуг населению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произойдут н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начительные изменения, за счет роста тарифов и изменения стоимости на отдельные виды услуг. В 2017 году объём платных услуг составит 135 млн. руб. с ростом к оценке 2016 года 8,3%, в целом увеличение в прогнозируемом периоде  (2017-2019 гг.)  составит   23,3  проц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ост объема оказываемых услуг планируется обеспечить за счет совершенствования форм обслуживания населения и расширения перечня платных услуг, оказываемых населению. Фактором роста объема услуг связи будет планомерное развитие информационных коммуникаций в районе. 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firstLine="709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Прогноз развития отраслей социальной сферы в Макарьевском муниципальном районе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Прогноз развития системы образова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rStyle w:val="A8"/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A8"/>
          <w:rFonts w:cs="Arial" w:ascii="Arial" w:hAnsi="Arial"/>
          <w:color w:val="000000"/>
          <w:sz w:val="20"/>
          <w:szCs w:val="20"/>
        </w:rPr>
        <w:t xml:space="preserve">Деятельность муниципальной системы образования была  направлена на достижение целей и решение задач, определенных федеральной, региональной и муниципальной политикой в сфере образования. Основные  направления работы:   введение федерального  государственного образовательного  стандарта, </w:t>
      </w:r>
      <w:r>
        <w:rPr>
          <w:rFonts w:cs="Arial" w:ascii="Arial" w:hAnsi="Arial"/>
          <w:sz w:val="20"/>
          <w:szCs w:val="20"/>
        </w:rPr>
        <w:t xml:space="preserve"> повышение  качества образования,  совершенствование материальной базы,  развитие системы дополнительного образования.  </w:t>
      </w:r>
    </w:p>
    <w:p>
      <w:pPr>
        <w:pStyle w:val="Style12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Образовательное пространство  района включает   16 образовательных организаций: 12 общеобразовательных школ с количеством 1335 обучающихся, 2 организации дошкольного образования с количеством воспитанников  342 и  2 учреждения дополнительного образования, с численность 565 человек.     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прогнозируемом периоде  численность детей в районе продолжит уменьшаться   в среднем на 2-5 % в год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уальным направлением в области дошкольного образования является сокращение очередности в детских садах.  Макарьевский  муниципальный район, наряду с немногими в Костромской области,  проблем с предоставлением мест детям в дошкольных учреждениях не имеет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ой дошкольного образования в районе охвачено 468 детей, 342 из них посещают детские сады города Макарьева, 126 -  дошкольные группы  общеобразовательных школ. Охват детей дошкольными  образовательными  услугами  составляет 99 %.  В очереди  по предоставлению места в детский сад   сегодня стоят 65 человек  в возрасте от рождения до 2 лет,  в отношении которых спрос в услуге дошкольного образования отложен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блемой в дошкольном образовании становится невостребованность, имеющихся в детских садах мест, из-за  отсутствия детей.   При  средней  рождаемости в городе  60-70  человек в год,   в детских садах  в плановый период ежегодно будут оставаться  свободными   15-20 мест. Определенным решением данной  проблемы может стать создание дошкольных групп для детей раннего возрас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сентября 2015 года во всех детских садах  реализуется  стандарт дошкольного образования.  Сегодня в районе все дошкольники обучаются по образовательным программам,  составленным с учетом новых требований. Дошкольные образовательные учреждения продолжают работу по совершенствованию предметно-развивающей среды и повышению квалификации педагогических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бласти  общего  образова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ктуальными  остаются пять основных направлений: реализация федерального государственного образовательного стандарта, повышение качества образовательных результатов обучающихся, организация профильного обучения,  поддержка одаренных детей,    сохранение и укрепление  здоровья школь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Шестой год в плановом режиме в школах района внедряется федеральный государственный образовательный стандарт. В 2016  году на ФГОС  перешли  уже все 6 классы. Три школы:  СОШ №1, СОШ  №2 и Горчухинская СОШ продолжают апробацию стандарта основного общего образования   в 7 и 8 класс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1 сентября 2016 года в плановом режиме началась  реализация федерального образовательного стандарта для детей с ограниченными возможностями здоровья. Стандарт  направлен на гарантию реализации права на образование каждого  ребенка с ограниченными возможностями здоровья  в независимости от степени тяжести имеющихся у него нарушений   здоровья.  Для инклюзивного образования детей-инвалидов в  районе создана сеть  базовых школ, в которых сформирована универсальная безбарьерная среда. Сегодня  это средняя общеобразовательная школа №1 г. Макарьева  и Горчухинская средняя школа. Специализированное оборудование и технические средства реабилитации, которые приобретены в эти  школы, позволяют вести работу с детьми, имеющими нарушения  зрения, слуха и опорно-двигательного аппарата. 57% педагогов школ района  прошли курсы повышения квалификации по инклюзивному обучению детей с ограниченными возможностями здоровья.</w:t>
      </w:r>
    </w:p>
    <w:p>
      <w:pPr>
        <w:pStyle w:val="Normal"/>
        <w:spacing w:before="0" w:after="0"/>
        <w:ind w:firstLine="709"/>
        <w:contextualSpacing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</w:rPr>
        <w:t xml:space="preserve">Основным показателем </w:t>
      </w:r>
      <w:r>
        <w:rPr>
          <w:rFonts w:cs="Arial" w:ascii="Arial" w:hAnsi="Arial"/>
          <w:shd w:fill="FFFFFF" w:val="clear"/>
        </w:rPr>
        <w:t xml:space="preserve"> качества работы системы образования являются образовательные  результаты обучающихся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 итогам 2015-2016 учебного года  успеваемость по району составила 97 %, что  соответствует показателям  прошлого года, качество знаний 41%.  Три   выпускника 11 класса   награждены медалью «За особые успехи в учении», четыре  выпускника 9 класса  получили аттестаты с отличием. Все 100% обучающихся 9  классов подтвердили  освоение основных общеобразовательных программ  основного   общего образования и получили документ об образовании. В 11 классах процент выпускников, успешно прошедших государственную итоговую аттестацию в отчетном году,  составил 99%.   Впервые за период десяти лет результаты одного из выпускников 11 класса на едином государственном экзамене по русскому языку были оценены на 100 балл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Большое значение в процессе образования детей и их профессиональной ориентации имеет  предпрофильное и  профильное обучение, а также развитие социального партнерства   с учебными учреждениями высшего и среднего профессионального образования. В районе все общеобразовательные организации реализуют программы предпрофильной подготовки. Школы города совместно с Макарьевским филиалом  областного государственного бюджетного профессионального образовательного учреждения «Костромской автодорожный колледж» ведут обучение детей по программам «Автослесарь» и «Кассир кассового аппарата».  Проблемным для района остается организация профильного обучения на уровне средней школы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</w:rPr>
        <w:t xml:space="preserve">В районе ежегодно увеличивается процент участия школьников во Всероссийской  олимпиаде, в дистанционных  конкурсах по различным учебным предметам. </w:t>
      </w:r>
      <w:r>
        <w:rPr>
          <w:rFonts w:cs="Arial" w:ascii="Arial" w:hAnsi="Arial"/>
          <w:bCs/>
        </w:rPr>
        <w:t>В отчетном году  участие в них приняли  40%  обучающихся. Выпускница Дорогинской средней школы стала призером регионального этапа Всероссийской олимпиада школьников по предмету литература и победителем регионального  конкурса «Ученик года 2016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ирование  здорового образа жизни в школах района осуществляется  на учебных занятиях, а так же во внеурочной деятельности.  Во всех общеобразовательных организациях проводится утренняя зарядка. Работает 28 кружков и секций спортивной направленности, в которых  занимаются 425 детей.   На  базе Горчухинской СОШ в этом году создан  спортивный клуб «Надежда», работа которого была признана лучшей  на региональном конкурсе государственных и муниципальных общеобразовательных организаций Костромской области в номинации   «Лучший сельский спортивный клуб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9% ребят ежегодно принимают участие в соревнованиях районной спартакиады школьников, Всероссийских спортивных соревнованиях школьников «Президентские состязания» и «Президентские спортивные игры, в областных зимней и летней спартакиадах. С  2016 года в районе начата работа по реализации  всероссийского  физкультурно-спортивного комплекса  «Готов к труду и обороне» (ГТО), в отчетном году  80 обучающихся школ приняли участие в сдаче нормативов ГТО, 59% ребят успешно справились и  показали  высокие спортивные результа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 программы  по созданию в общеобразовательных организациях, расположенных в сельской местности, условий для занятия физической культурой и спортом  проведены  ремонтные работы в  спортивных  залах   Унженской и Дорогинской средних  школ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еобходимым звеном в воспитании личности, в ее образовании является дополнительное образование детей.  По программам  дополнительного образования  занимаются  1145 детей, что составляет 91 % от общего количества обучающихся.    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ru-RU"/>
        </w:rPr>
        <w:t>Образовательные организации реализуют программы таких направленностей, как эколого-биологическая, художественная, туристско-краеведческая, социально-педагогическая. Недостатком в этой системе остается организация кружков техническ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кадровом вопросе проблемой  системы образования  остается отсутствие молодых специалистов.  Доля учителей в возрасте до 35 лет в районе   составляет сейчас всего  3 %,   больше половины педагогов   имеют стаж работы свыше 20 лет, треть -  это работающие пенсионе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 прогнозном периоде в функционирующей муниципальной системе образования сохранят свою актуальность следующие пробле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развитие инфраструктуры образовательных учреждений, </w:t>
      </w:r>
      <w:r>
        <w:rPr>
          <w:rFonts w:cs="Arial" w:ascii="Arial" w:hAnsi="Arial"/>
          <w:iCs/>
        </w:rPr>
        <w:t>необходимых материально-технических условий для реализации ФГОС и развития дополните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неэффективных расходов в системе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ие молодых специалистов для работы в образовательных учрежден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еречисленных проблем будет вестись  в соответствии с Планами мероприятий по обеспечению государственных гарантий доступности качественного образования в образовательных организациях Макарьевского муниципального района, утверждаемыми ежегодно постановлением администрации муниципального района и Планом мероприятий («Дорожной картой») Макарьевского муниципального района «Изменения в отраслях социальной сферы, направленные на повышение эффективности образования».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Прогноз развития здравоохранения Макарьевского муниципального района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(информация представлена Департаментом здравоохранения Костромской област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состоянию на 01.01.2016 года  в ОГБУЗ  «Макарьевская районная больница»  работает 199 человек, из них 23 врача, 107 средних медицинских работников, 30 человек младшего медицинского персонала. Медицинскую помощь оказывают 15 ФАПов, 3 врачебные амбулатории, районная больниц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в ОГБУЗ «Макарьевская районная больница»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ведены ремонтные работы: в процедурных хирургического отделения, поликлинике, отделении дневного стационара, автоклавной, палатах хирургического отделения, 2-х палатах детского и терапевтического отделени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едена замена оконных блоков в палате интенсивной терапии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изведена замена канализационных труб в операционной, столовой и перевязочной хирургического отделения, замена труб теплотрассы, ремонт кровли дезинфикационной камеры, замена отопительных труб в хирургическом отделении, косметический ремонт автоклавной, гаража Горчухинской врачебной амбулатории, помещений морг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Организована работа 4-х домовых хозяйств (д.Сивково, д.Рымы, д.Халабурдиха, д. Федотово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После окончания целевой интернатуры в Ярославском государственном медицинском университете в августе 2015 года приступила к работе молодой врач - дерматовенеролог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 После прохождения первичной специализации в декабре 2015 года приступил к работе фельдшер-лаборан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В августе 2015 года заключен договор о целевом обучении со студентом ОГОБУ СПО «Шарьинский медицинский колледж» с полным возмещением затрат за ОГБУЗ «Макарьевская районная больница» за обучение студента (после окончания обучения и получения сертификата специалиста, студент обязан отработать в медицинской организации не менее 5 лет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На условиях софинансирования муниципального и областного бюджетов администрацией Макарьевского муниципального района приобретена 2-х комнатная кварти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оведена диспансеризация: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- детей-сирот и детей, находящихся в трудной жизненной ситуации в стационарных учреждениях – 24 человека (100,0 % от плана);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ных групп взрослого населения – 2 300 человек (100,0 % от плана);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-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жную семью – 34 человека (117,6 % от план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в ОГБУЗ «Макарьевская районная больница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Проведены ремонтные работы кабинета поликлиники и помещения дезинфекционной камеры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зведена замена двери пищеблок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3. Произведены ремонтные работы отопительной системы с частичной заменой стояков и труб в хирургическом корпус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4. Проведена частичная замена покрытия кровли Власовского и Первомайского фельдшерских пункто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5. Проведены работы по бурению скважины для подачи воды в Дорогинскую врачебную амбулатор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6. Проведено устранение прорыва на водопроводной сети в ОГБУЗ «Макарьевская районная больница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оведен косметический ремонт печного отопления Унженской врачебной амбулатор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 состоянию на 30.09.2016 проведена диспансеризация: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- детей-сирот и детей, находящихся в трудной жизненной ситуации в стационарных учреждениях – 29 человек (100,0 % от плана);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ных групп взрослого населения – 2 064 человека (89,7 % от плана);</w:t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-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жную семью – 36 человек (100,0 % от плана).</w:t>
      </w:r>
    </w:p>
    <w:p>
      <w:pPr>
        <w:pStyle w:val="Heading8"/>
        <w:spacing w:before="0" w:after="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8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Дефицит врачебных кадров составляет 2 врача-специалиста  (рентгенолог, фтизиатр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преодоления дефицита кадров от ОГБУЗ «Макарьевская районная больница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оходит обучение в интернатуре 1 человек по специальности «Терапия»; 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 целевому направлению на обучение в медицинские академии направлены 3 челове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на базе ОГОБУ СПО «Костромской областной медицинский колледж имени Героя Советского Союза С.А. Богомолова» проходит первичную специализацию медицинская сестра поликлин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 Организована работа домового хозяйства в п. Выгор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Кредиторская задолженность ОГБУЗ «Макарьевская районная больница» по состоянию на 01.09.2016 составляет 7 840,98 тыс. рублей, в том числе просроченная 0,0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ластной бюджет  81,31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средства ФОМС   7 658,09 тыс. рублей; (В том числе: тепловая энергия-88,7 тыс.руб., электроэнергия -100 тыс.руб., вода -73,7 тыс.руб., работы по содержанию имущества – 798 тыс.руб., арендная плата за автомобили – 480 тыс.руб., прочие работы – 890 тыс.руб., налог на имущество – 7,6 тыс.руб., медикаменты – 1808,5 тыс.руб., продукты – 29,5 тыс.руб., ГСМ -59,7 тыс.руб., дрова – 164,9 тыс.руб.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осящая доход деятельность 101,58 тыс. рубл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ланы на 2017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1. Проведение ремонтных работ детской консультации, помещений дневного стационара, пищеблока, гаража, Унженской и Дорогинской сельских врачебных амбулаторий, фельдшерских пунктов. Проектно-сметная документация имеется на проведение ремонтных работ детской консультации, пищеблока и гараж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обретение автотранспорта в отделение скорой медицинской помощ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 развития в сфере культуры, искусства и туризма в Макарьевском муниципальном районе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Основные задачи:</w:t>
      </w:r>
    </w:p>
    <w:p>
      <w:pPr>
        <w:pStyle w:val="Style8"/>
        <w:spacing w:lineRule="auto" w:line="240"/>
        <w:ind w:firstLine="709"/>
        <w:jc w:val="both"/>
        <w:rPr/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>Выполнение перечня программных мероприятий «Культура Макарьевского муниципального района  на 2016-2020 годы» с учетом положений Стратегии государственной культурной политики на период до 2030 год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охранение, приумножение, пропаганда культурного наследия и культурного потенциала Макарьевского района, обеспечение свободного доступа к культурным ценностям для разных социальных и возрастных слоёв населения, соблюдения конституционных гарантий по обеспечения граждан культурными блага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Сохранение, возрождение и поддержка народного художественного творчества, традиционных промыслов и ремёсе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Развитие детского художественного творчества, поддержка молодых дар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Обеспечение культурного обмен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Использование в деятельности учреждений культуры методов работы, направленных на усиление патриотического воспитания молодежи, профилактики асоциальных проявлений, пропаганды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Реализация мер адаптации знаний и навыков работников культуры к изменяющимся условиям и новым требованиям, повышение их профессионального мастерств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бновление специального оборудования организаций сферы культуры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Создание условий для улучшения материально-технической базы учреждений культуры, сохранения и безопасности имущества досуговых учреждений, учреждений дополнительного образования,  библиотечных фондов</w:t>
      </w:r>
    </w:p>
    <w:p>
      <w:pPr>
        <w:pStyle w:val="ConsPlusNormal"/>
        <w:tabs>
          <w:tab w:val="clear" w:pos="720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-  Реализация программы «Обеспечение жильём молодых семей Макарьевского муниципального района на 2016-2020 годы»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В 2016-2019 годах деятельность в сфере культуры по-прежнему будет направлена на  развитие и улучшение библиотечного обслуживания, сохранения самобытных национальных культур представителей разных национальностей, населяющих Макарьевских район, воспитание чувства интернационализма, национального самосознания и взаимного уважения, воспитание духовности, патриотизма среди подрастающего поколения, организацию отдыха и досуга всех возрастных категорий населения, развитие туризма, поддержку молодых дарований и развитие системы дополнительного образования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Планируется проведение событийных мероприятий в рамках развития культурно-познавательного туризма: «Макарьевская верста»,  День города Макарьева, Жаровские певческие ассамблеи, слет патриотических объединений, посвященный памяти Героя Советского Союза Ю.В.Смирнова, проведение юбилейных праздников, посвященных дням деревень и посёлков. Освещение этих мероприятий в средствах массовой информации, на сайте муниципального района  будет способствовать развитию интереса у  туристов к посещению  нашего гор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карьевский муниципальный район в 2016 году повторно участвует в конкурсе Всероссийского фонда кино  по поддержке кинотеатров в малых городах России. При успешном рассмотрении нашей заявки в Макарьеве планируется переоборудование зала Районного центра досуга под кинотеатр. Таким образом, макарьевские зрители к концу 2017 года могут получить доступ к современному цифровому кинопоказу.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 развития сферы физической культуры и спорта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на территории Макарьевского муниципального района  функционирует  29  плоскостных  сооружений,  11 спортивных  залов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уется  привлечь  к  занятиям  физической  культурой  и  спортом  более  4500 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изовать и провести более 45 спортивно-массовых мероприятий на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готовить 2 человека -  КМС по-зимнему полиатлону, 5 человека – 1-ого разряда по-зимнему полиатлону и более 300 человек массовых разря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Центром  физкультурно-оздоровительной и спортивно – массовой работы в городе остаётся спорткомплекс «Юность», который постоянно загружен. В дневные часы проводятся уроки физической культуры двух городских средних школ, во второй половине дня проходят учебно-тренировочные занятия учащихся ДЮСШ по следующим видам спорта: лыжные гонки, лёгкая атлетика, настольный теннис, волейбол, баскетбол, футбол.  В  вечернее время  проводятся  занятия  по  волейболу,    футболу  и  занятия  в  тренажерном  зале среди  ветеранов  и  рабочей молодёжи.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 массового  катания  на  коньках  для  населения  города  на  территории спорткомплекса  «Юность»  будет  залит  каток.  Для  любителей лыжных прогулок ведётся подготовка лыжных трасс в районе аэропорта, там же оборудована лыжная база.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лагодаря вводу новых приспособленных спортивных площадок в 2016 – 2019 годах возрастёт обеспеченность спортивными сооружениями жителей города и района увеличится с 3,9 тыс. кв. м. на 10000 жителей в 2014 году до 5,6 тыс. кв. м.- в 2019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ответственно возрастёт и удельный вес населения, систематически занимающегося физической культурой и спортом: с 24,5 % в 2015 году до 36.0 %- в 2019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6 – 2019 годах планируется: строительство мини футбольной площадки с искусственным покрытием в рамках программы РФС – УЕФА «Хет-трик-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»,  ежегодное приведение спортивных площадок на спорткомплексе «Юность» в нормативное состояние, за счёт необходимого ремонта.  Рекомендовать главам поселений Макарьевского муниципального района имеющие спортивные объекты на балансе поселения также выполнить необходимые ремонтные работы по приведению  их в нормативное состояние.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 развития жилищно-коммунального хозяйства Макарье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территории Макарьевского муниципального района осуществляют деятельность 2  предприятия жилищно-коммунального хозяйства: ООО «Теплосеть Макарьев» и МУП «Макарьевское КХ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поселениях муниципального района разработаны программы «Комплексного развития систем коммунальной инфраструктуры»  на 2014-2025 г.г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7 – 2019 годах планируется продолжить модернизацию и строительство объектов жилищно-коммунального хозяйств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НКО «Костромской фонд энергосбережения» планируется произвест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замена котлов устаревшего типа на современные (котельная детского сада «Солнышко», МП «Сервисбыт», котельной Горчухинской амбулатории,  МСШ №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одолжится работа направленная на улучшение качества услуг при одновременном снижении затрат на их предоставление: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большое внимание должно быть уделено  важной составляющей жилищно-коммунальной реформы – энергосбережению, в части рационального и экономного использования энергоресурсов (оснащение современными  приборами учета производства тепловой энергии, воды);</w:t>
      </w:r>
    </w:p>
    <w:p>
      <w:pPr>
        <w:pStyle w:val="Normal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объектов коммунальной инфраструктуры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ируемых к строительству и реконструкции в 2017 и 2018-2019 г.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25"/>
        <w:gridCol w:w="1618"/>
        <w:gridCol w:w="20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 прогно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прогно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.прогноз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на котлов устаревшего типа на современные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тельная МП «Сервисбыт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новка модульной котельной  на ДМ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тельная МСШ № 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тельная детского сада «Солнышко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конструкция теплотрассы в микрорайоне 21 кварта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тарифов на услуги ЖКХ предполагается с 01.07.2017 г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целях ограничения роста платы граждан за коммунальные услуги с 01.07.2017 до 5,5% в городском поселении г. Макарьев планируется установить муниципальный стандарт стоимости тепловой энергии для оплаты коммунальных услуг насел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должится работа по ремонту дорог местного значения за счет средств дорожного фонда, что позволит обеспечить безопасное движение автотранспорта и соответствие технических характеристик проезжей части дороги нормативным требованиям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второго этапа ремонта центральной площади го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Выполнение работ по ремонту автодороги по ул. Ветлужская (от МСШ № 2 до ул. Дорожная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МОГРАФИЯ, РЫНОК ТРУД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Снижение качества жизни, связанного с кризисными явлениями в экономике, существенно повлияло на демографическую ситуацию, которая в 2015 году характеризовалась продолжающимся процессом естественной убыли населения, связанной с низкой рождаемостью и высокой смертностью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6 года численность постоянного населения составила 13802 человека, это на 2,3 % или на 328 человек (2014 г.- на 463 чел, 2015- на 414 чел.)  меньше чем в предыдущем периоде. Темп снижения численности населения района начинает постепенно замедляться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Население старше трудоспособного возраста (мужчины 60 лет и старше, женщины 55 лет и старше) в районе продолжает возрастать и составляет 35 % (2014 год 28,1%, 2015 год 33,8%), что является признаком демографически «старого» типа населения, характеризующегося высокими показателями смертности и низкими показателями рождаемост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Демографическая ситуация в плановом периоде будет развиваться под влиянием сложившейся динамики  рождаемости, смертности и миграции населения, которая сегодня определяет сокращение численности населения Макарьевского района. В 2017-2019 годах среднегодовая численность постоянного населения по базовому варианту прогнозируется на следующем уровне: 2017 г. – 13605человек, 2018 г. – 13256 человек, 2019 г. – 12916 человек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ценке 2016 года численность занятых в экономике не значительно возросла,  на 0,4%  в связи с открытием новых производств (ООО «Макарьевские колбасы», ООО «Макарьевский ДОЗ»). В среднесрочной перспективе рынок труда будет развиваться в условиях сокращения предложения трудовых ресурсов из-за снижения населения трудоспособного возраста, что приведёт к уменьшению численности экономически активного населения и занятых в экономике. По-прежнему будут сохраняться диспропорции спроса и предложения рабочей силы, низкая мобильность рабочей силы внутри района, на фоне растущей потребности района в высококвалифицированных работниках.  В этих условиях основными источниками компенсации сокращения предложения труда будет выступать повышение уровня его производительности, содействие трудовой миграции граждан, а также увеличения экономической активности в отдельных возрастах (в том числе населения пенсионного и около пенсионного возраста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Численность зарегистрированных в органах службы занятости безработных снизилось в отчётном году на 1 человека, и составила 72 человека, в прогнозном периоде  число безработных будет постепенно снижаться и к 2019 году составит 62 человека. Уровень безработицы составит 0,85 %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гнозном периоде особое значение будет уделяться реализации программ занятости, которые включают мероприятия по содействию трудоустройству инвалидов, женщин, находящихся в отпуске по уходу за ребёнком до 3-х лет, организации профессионального обучения незанятых граждан в пенсионном возрасте, а также мероприятий по привлечению в район трудовых ресурсов, включая соотечественников, проживающих за рубежом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оплаты труда сохранится тенденция умеренного роста среднемесячной номинальной заработной платы в 2017-2019 годах (100,8%-105%) В 2016 году  среднемесячная </w:t>
      </w:r>
      <w:r>
        <w:rPr>
          <w:rFonts w:cs="Arial" w:ascii="Arial" w:hAnsi="Arial"/>
          <w:bCs/>
        </w:rPr>
        <w:t>заработная плата одного работника</w:t>
      </w:r>
      <w:r>
        <w:rPr>
          <w:rFonts w:cs="Arial" w:ascii="Arial" w:hAnsi="Arial"/>
        </w:rPr>
        <w:t xml:space="preserve"> ожидается 15425 рублей, на 1,2 % выше, чем в предыдущем году. Среднемесячная заработная плата работников организаций составит 15547рублей в 2017 году, к концу прогнозного периода увеличится на 9,5 % по сравнению с 2016 годом и составит 16896 рублей. В реальном секторе экономики рост заработной платы будет соответствовать общей экономической активности в районе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храна окружающей сред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действие предприятий экономики на окружающую среду в 2016 году по выбросам вредных веществ в атмосферный воздух от стационарных источников загрязнения на том же уровне по сравнению с предыдущим годом. В прогнозном периоде увеличение выбросов не ожидается. Объем водопотребления в 2016 году остался на уровне предыдущего года. Основным объектом использования воды является МП «Макарьевское КХ»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нозном периоде планируется продолжить организацию мероприятий межпоселенческого характера по охране окружающей среды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fficinaSans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47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qFormat/>
    <w:rPr>
      <w:kern w:val="2"/>
      <w:sz w:val="24"/>
      <w:szCs w:val="24"/>
    </w:rPr>
  </w:style>
  <w:style w:type="character" w:styleId="BodyText2">
    <w:name w:val="Body Text 2 Знак"/>
    <w:qFormat/>
    <w:rPr>
      <w:sz w:val="28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4"/>
      <w:szCs w:val="24"/>
      <w:lang w:val="ru-RU" w:bidi="ar-SA"/>
    </w:rPr>
  </w:style>
  <w:style w:type="character" w:styleId="A8">
    <w:name w:val="A8"/>
    <w:qFormat/>
    <w:rPr>
      <w:rFonts w:ascii="OfficinaSansC;OfficinaSansC" w:hAnsi="OfficinaSansC;OfficinaSansC" w:cs="OfficinaSansC;OfficinaSansC"/>
      <w:color w:val="000000"/>
      <w:sz w:val="18"/>
      <w:szCs w:val="18"/>
    </w:rPr>
  </w:style>
  <w:style w:type="character" w:styleId="Appleconvertedspace">
    <w:name w:val="apple-converted-space"/>
    <w:basedOn w:val="Style6"/>
    <w:qFormat/>
    <w:rPr/>
  </w:style>
  <w:style w:type="character" w:styleId="Style7">
    <w:name w:val="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  <w:sz w:val="24"/>
      <w:szCs w:val="24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2:00Z</dcterms:created>
  <dc:creator>Администрация Макарьевского района</dc:creator>
  <dc:description/>
  <cp:keywords/>
  <dc:language>en-US</dc:language>
  <cp:lastModifiedBy>Собрание</cp:lastModifiedBy>
  <cp:lastPrinted>2016-11-28T10:05:00Z</cp:lastPrinted>
  <dcterms:modified xsi:type="dcterms:W3CDTF">2016-11-28T07:12:00Z</dcterms:modified>
  <cp:revision>55</cp:revision>
  <dc:subject/>
  <dc:title>РОССИЙСКАЯ ФЕДЕРАЦИЯ</dc:title>
</cp:coreProperties>
</file>